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р:  </w:t>
      </w:r>
      <w:r>
        <w:rPr>
          <w:i/>
          <w:sz w:val="28"/>
          <w:szCs w:val="28"/>
        </w:rPr>
        <w:t xml:space="preserve">                  Гурова Наталья Серге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учитель начальных классов МОУ «СОШ № 2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города Кольчугино Владимирской области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ма:</w:t>
      </w:r>
      <w:r>
        <w:rPr>
          <w:i/>
          <w:sz w:val="28"/>
          <w:szCs w:val="28"/>
        </w:rPr>
        <w:t xml:space="preserve">                      «Части речи»          (Обобще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1670050" cy="185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:</w:t>
      </w:r>
      <w:r>
        <w:rPr>
          <w:i/>
          <w:sz w:val="28"/>
          <w:szCs w:val="28"/>
        </w:rPr>
        <w:t xml:space="preserve">            урок  русского  языка  2  клас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атегория предполагаемых потребителей:</w:t>
      </w:r>
      <w:r>
        <w:rPr>
          <w:i/>
          <w:sz w:val="28"/>
          <w:szCs w:val="28"/>
        </w:rPr>
        <w:t xml:space="preserve">      учителя  начальных  класс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а проведения</w:t>
      </w:r>
      <w:r>
        <w:rPr>
          <w:i/>
          <w:sz w:val="28"/>
          <w:szCs w:val="28"/>
        </w:rPr>
        <w:t>:              работа  в  статичных  группах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в  парах  сменного  соста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    Обобщить  знания  учащихся  об  имени  прилагательном,  существительном,  глаголе,  предлог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   1) учить различать части речи,  ставить к ним вопросы,  определять,  каким  членом предложения являетс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2) развивать речь учащихся,  учить мыслить,  фантазировать,  укреплять память, внимание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3) воспитывать уважение к окружающим,  доброжелательность,  толерантность, учить видеть невидимое (необычное,  прекрасное),  то есть способствовать нравственному и эстетическому воспитан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i/>
          <w:sz w:val="28"/>
          <w:szCs w:val="28"/>
        </w:rPr>
        <w:t xml:space="preserve">    карточки с заданиям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карточки для  блиц – опроса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й урок проводится после изучения основных частей речи: «Имя существительное», «Имя прилагательное», «Глагол», «Предлог». Частая смена видов деятельности, форм работы помогает достичь высокого уровня обученности, воспитанности класса.  Появляются широкие возможности для индивидуального подхода к дет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уроком ребята своё настроение отображают на «барометре настроения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Организационный момен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Энергезирующая разминка (с массаже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брое утро, ножки, вы проснули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брое утро, ручки, вы проснули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брое утро, ушки – послушки, вы проснули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брое утро, глазки, вы проснули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брое утро, солнышко, … мы проснулись. (руки к солнц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А что вы знаете о нём? (межпредм. связь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ие пословицы о солнце? Объясните их знач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отите, чтобы солнышко присутствовало и у нас на уроке? (картинка на доск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мотрите внимательно, а что нет у солнышка? (лучиков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з-за них солнышко не яркое. Они будут появляться у солнышка в том случае, когда вы правильно будете отвечать на уро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 Тема урока:  Части речи. Обобщ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Сотворческая постановка задач уро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Ну что ж, друзья, пришла по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аботой нам заня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, значит, будем мы писать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должите мою мысль… Что ещё?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а доске записаны различные задачи, выбрать только те, которые относятся к уроку русского язык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будем думать и рассужд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ыразительно чит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очиня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игр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уважать друг друг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) дружно работ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) видеть прекрасн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) выкрикив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) улыбать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рошо, а улыбаться – тоже берём?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 за де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теперь, ребята, буд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асти речи повторя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авила все вспомина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очинения пис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 Грамматические сочинения на тем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зделены на 4 группы. Работа в статичных группах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группа  «Имя существительно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группа  «Имя прилагательно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группа  «Глагол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группа  «Предлог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 систематизация знаний о частях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ая группа, работая коллективно, пишет своё грамматическое сочинение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гр. «Что я знаю об имени существительном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гр. «Что я знаю об имени прилагательном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гр. «Что я знаю о глаголе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гр. «Что я знаю о предлоге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добства парты сдвигаются сектор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й группе предлагается индивидуальная карточка для  блиц – опрос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ествительно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это? (член предложения или часть реч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какие вопросы отвечает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обозначает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м членом предложения чаще всего является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(Запиши несколько предложений и докажи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944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ло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это? (член предложения или часть речи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чего служит в предложении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какой частью речи связан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те предлоги, которые пишутся независимо от произнош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(Запиши несколько предложений и докаж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10 минут по сигналу (звоночку) представитель от каждой группы (регистратор) отчитывается за выполненную работу (помогает группа). Сочинения пишутся на ватманах, а затем при отчете вывешиваются на доску. (Зажигаются 4 лучика у солнышк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хотите посетить необыкновенную школ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 Разведчиков школ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м надо прой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сему научить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а и знания приобре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 «Школа разведки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 1) отработать взаимоконтроль в пар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2) обобщить знания по теме «Части речи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3) развитие операций мышления: сравнение,  сопоставление,  выделение лишне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бята, вы поступили в школу разведки. Я раздам вам «секретные карточки», их нельзя никому показывать. Я выберу трёх разведч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дожду, когда кто – нибудь освободится из разведчиков и каждому дам «секретное задание». ( Будущее время (опережающее обучение), настоящее время, прошедшее время). По сигналу разведчики отправляются в путь. Главная цель: пробраться в тыл противника и устроить как можно больше встреч с другими разведчиками (каждому собрать команду и наибольшее количество информаци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41"/>
        <w:gridCol w:w="1367"/>
        <w:gridCol w:w="613"/>
        <w:gridCol w:w="1367"/>
        <w:gridCol w:w="793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ТАЛ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ЕТ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ТЬ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ая группа стоит в кругу, взявшись за руки (каждый объясняет, почему он оказался именно у данного разведчика). Объясняют причину и те, которых не взял ни один разведчик к себе в групп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адим друг другу тепло, добр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А теперь пора расстаться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гости нужно собира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b/>
          <w:sz w:val="28"/>
          <w:szCs w:val="28"/>
          <w:u w:val="single"/>
        </w:rPr>
        <w:t>Игра «Идём в гост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  1) закрепить знания о «Частях реч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2) отработать вход в диалог и выход из не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уал входа и вых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ть:  1. Найти «свободного хозяин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2. Постуч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3. Поздоров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сле приглашения сесть с «хозяином» и «съесть угощение», то есть выполнить предложенное зад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олучить оцен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опрощ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Найти нового «хозяина» и повторить цик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зяин:  1. Поздороваться с гостем. Пригласить войти, се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. «Угостить» заданием. Каждому гостю только 1 вопрос, задание из карт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3. Если «гость» выполнил задание, объяснил его, поставить рядом в граф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оценку («подарок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4. Ждать следующего «гостя», зазывая рук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Следующему «гостю» - предлагается второе задание «угощение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ение класса на 2 части «Гости», «Хозяев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игналу игра начина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игры отчет 2-3 «хозяев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тальные карточки проверяются после уроков и выдаются с комментариями на следующий день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«дружеской работ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гда я работаю в паре, я вежлив и внимател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оворить нужно так, чтобы слышал только твой партнё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торгаться в работу другой пары запрещено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бразец карто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зяин: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ти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данные слова в 2 столбика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етер, сильный, в, летел, сын, большая, гнался, яркий, Нева, лето, перед, кругл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еркни главные члены предложения и надпиши над ними части реч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тупила шумная весна. По дорожкам побежали говорливые ручейки. С юга прилетели перелётные птиц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авляю лу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е солнышко улыбается и ярче светит. Своей теплотой согревает всех и поднимает настро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</w:t>
      </w:r>
      <w:r>
        <w:rPr>
          <w:b/>
          <w:sz w:val="28"/>
          <w:szCs w:val="28"/>
        </w:rPr>
        <w:t>Анализ стихотворения А. Л. Барто «Разговор с дочко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сейчас прочитаю вам стихотворение А. Л. Барто «Разговор с дочкой». После прослушивания ответьте на вопрос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 какой теплоте говорила мам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Барт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говор с доч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не не хватает теплоты 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сказала доч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чь удивилас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ерзнешь 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летние денёч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ы не поймёшь, ещё мала, 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дохнула мать уста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очь кричи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Я поняла! 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ащит одея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О какой теплоте говорила мам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прямом или переносном значении используется данное слов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Как надо относиться к  своим близким, чтобы им с нами было тепло и прият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тся думать, что вы будете больше дарить людям душевной теплоты, совершать добрые поступ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 Ито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части речи мы повторяли на урок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пользуя имена прилагательные, охарактеризуйте сегодняшний урок русского язы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 Домашнее зад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и записать рассказ о добром поступке, который вы соверши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словами указать знакомые части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урока своё настроение выразить с помощью «барометра настроени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Л. Барто «Стихотворения»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В. Козина «Интерактивные формы организации учебного процесса в начальной школе».   Владимир 2004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33:00Z</dcterms:created>
  <dc:creator>Пользователь</dc:creator>
  <dc:description/>
  <cp:keywords/>
  <dc:language>en-US</dc:language>
  <cp:lastModifiedBy>user</cp:lastModifiedBy>
  <cp:lastPrinted>2008-10-22T19:50:00Z</cp:lastPrinted>
  <dcterms:modified xsi:type="dcterms:W3CDTF">2010-10-31T20:23:00Z</dcterms:modified>
  <cp:revision>16</cp:revision>
  <dc:subject/>
  <dc:title>Автор:    Гурова Н</dc:title>
</cp:coreProperties>
</file>